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724485664"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732167001"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554759342"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393187260"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345573692"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